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OLIMPIADA DE MATEMATICĂ A SATELOR DIN 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TAPA JUDEŢEAN</w:t>
      </w:r>
      <w:r>
        <w:rPr>
          <w:rFonts w:cs="Times New Roman" w:ascii="Times New Roman" w:hAnsi="Times New Roman"/>
          <w:b/>
          <w:sz w:val="28"/>
          <w:szCs w:val="28"/>
        </w:rPr>
        <w:t xml:space="preserve">Ă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7.03.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Tétel (7 pont) 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>Négy egymás után következő egész szám összege -2. Számitsátok ki ennek a négy számnak a szorzatá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Határozzátok meg azokat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egész számokból álló számpárokat, amelyekre érvényes a következó tulajdonság: </w:t>
      </w:r>
      <w:r>
        <w:rPr/>
        <w:t xml:space="preserve">   </w:t>
      </w:r>
      <w:r>
        <w:rPr/>
        <w:drawing>
          <wp:inline distT="0" distB="0" distL="0" distR="0">
            <wp:extent cx="13144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2. Tétel (7 pon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Miți, Riți és Piți megszámolják diótartalékaikat. Miți 3 szemenként számolja és megmarad neki 2 szem dió, Riți 5 szemenként számolja és ugyancsak 2 szem diója marad. Piți 7 szemenként számolja a diókat és neki nem marad egy szem dió sem. Melyik az a lehető minimális számú dió  ami Miținek, Riținek és Piținek lehet?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3. Tétel (7 pont)  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ab/>
        <w:tab/>
        <w:t xml:space="preserve">Adottak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természetes számok, úgy hogy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91440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és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80010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2" r="-4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 xml:space="preserve">Bizonyitsátok be, hogy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43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egyenlő az </w:t>
      </w:r>
      <w:r>
        <w:rPr>
          <w:rFonts w:cs="Times New Roman" w:ascii="Times New Roman" w:hAnsi="Times New Roman"/>
          <w:i/>
          <w:sz w:val="32"/>
          <w:szCs w:val="32"/>
          <w:lang w:val="ro-RO"/>
        </w:rPr>
        <w:t>a</w:t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szám 50%-val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o-RO"/>
        </w:rPr>
        <w:t xml:space="preserve">Számitsátok ki a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0477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82" r="-3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 és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0477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88" r="-3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-t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o-RO"/>
        </w:rPr>
        <w:t xml:space="preserve">Határozzátok meg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 xml:space="preserve"> számokat, tudva azt, hogy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192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ro-RO"/>
        </w:rPr>
        <w:t>.</w:t>
        <w:tab/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4. Tétel (7 pont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hegyesszög szárain felvesszük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9532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és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048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</w:rPr>
        <w:t xml:space="preserve"> pontokat úgy, hogy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</w:rPr>
        <w:t xml:space="preserve"> azután felvesszük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4295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és N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0482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</w:rPr>
        <w:t xml:space="preserve"> pontokat úgy, hogy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09700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. Legyen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71600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. Bizonyitsátok be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57250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2900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</w:rPr>
        <w:t xml:space="preserve">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0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szögfelező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Subiectele au fost - propuse de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prof. Sorin Pop – Liceul de Muzică Sigismund Toduţă Cluj-Napo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rof. Sorin Galea - Colegiul Ana Aslan Cluj-Napo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traduse de prof. Edit Szasz, Colegiul Tehnic Turda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 xml:space="preserve">Minden tétel kötelező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>Munkaidő – 2 ó</w:t>
      </w:r>
      <w:r>
        <w:rPr>
          <w:rFonts w:cs="Times New Roman" w:ascii="Times New Roman" w:hAnsi="Times New Roman"/>
          <w:b/>
          <w:sz w:val="28"/>
          <w:szCs w:val="24"/>
          <w:lang w:val="pt-BR"/>
        </w:rPr>
        <w:t>ra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540" w:right="477" w:gutter="0" w:header="284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cs="Palatino Linotype" w:ascii="Palatino Linotype" w:hAnsi="Palatino Linotype"/>
        <w:color w:val="1F497D"/>
        <w:sz w:val="20"/>
        <w:lang w:val="en-GB" w:eastAsia="en-US"/>
      </w:rPr>
      <w:drawing>
        <wp:inline distT="0" distB="0" distL="0" distR="0">
          <wp:extent cx="4206875" cy="340995"/>
          <wp:effectExtent l="0" t="0" r="0" b="0"/>
          <wp:docPr id="23" name="I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06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0F243E"/>
        <w:sz w:val="20"/>
        <w:szCs w:val="20"/>
        <w:lang w:val="ro-RO"/>
      </w:rPr>
    </w:pPr>
    <w:r>
      <w:rPr>
        <w:rFonts w:cs="Arial" w:ascii="Arial" w:hAnsi="Arial"/>
        <w:b/>
        <w:color w:val="0F243E"/>
        <w:sz w:val="20"/>
        <w:szCs w:val="20"/>
        <w:lang w:val="ro-RO"/>
      </w:rPr>
      <w:t xml:space="preserve">Succes!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09220</wp:posOffset>
              </wp:positionH>
              <wp:positionV relativeFrom="page">
                <wp:posOffset>10160</wp:posOffset>
              </wp:positionV>
              <wp:extent cx="2675255" cy="668655"/>
              <wp:effectExtent l="0" t="0" r="0" b="0"/>
              <wp:wrapNone/>
              <wp:docPr id="2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5160" cy="668520"/>
                        <a:chOff x="0" y="0"/>
                        <a:chExt cx="2675160" cy="6685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66000" cy="66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67280" y="45000"/>
                          <a:ext cx="2207880" cy="55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en-US" w:bidi="ar-SA"/>
                              </w:rPr>
                              <w:t>MINISTERUL EDUCA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ro-RO"/>
                              </w:rPr>
                              <w:t>ȚIE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o-RO" w:bidi="ar-SA"/>
                              </w:rPr>
                              <w:t>ȘI CERCETĂRI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8.6pt;margin-top:0.8pt;width:210.6pt;height:52.65pt" coordorigin="172,16" coordsize="4212,10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172;top:16;width:1048;height:1052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08;top:87;width:3476;height:86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en-US" w:bidi="ar-SA"/>
                        </w:rPr>
                        <w:t>MINISTERUL EDUCA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ro-RO"/>
                        </w:rPr>
                        <w:t>ȚIE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ro-RO" w:bidi="ar-SA"/>
                        </w:rPr>
                        <w:t>ȘI CERCETĂR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color w:val="0F243E"/>
        <w:sz w:val="24"/>
        <w:szCs w:val="24"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9:00Z</dcterms:created>
  <dc:creator>Calin Murasan</dc:creator>
  <dc:description/>
  <cp:keywords/>
  <dc:language>en-US</dc:language>
  <cp:lastModifiedBy>Matematica_1</cp:lastModifiedBy>
  <cp:lastPrinted>2017-06-17T18:03:00Z</cp:lastPrinted>
  <dcterms:modified xsi:type="dcterms:W3CDTF">2020-03-06T12:00:00Z</dcterms:modified>
  <cp:revision>9</cp:revision>
  <dc:subject/>
  <dc:title>Consilier ISJ Cluj</dc:title>
</cp:coreProperties>
</file>